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на 2011 – 2012 учебный год методического объединения учителей математики, физики и информатики МОУ «Средняя общеобразовательная школа №2 поселка имени Карла Либкнехта» Курчатовск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задачи МО на 2011 – 2012 учебн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бразования через совершенствование педагогического мастерства и культуры труда учителя (использование современных педагогических технологий; внедрение здоровье сберегающих технологий в учебный процесс; создание оптимальных условий для развития творческих способностей обучающихся; совершенствование  учебных планов и программ, тематических план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математически грамотных люд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 совершенствование методического уровня работы ШМО и учи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ние формированию атмосферы творчества в коллекти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опы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внедрять в практику преподавания методики работы с одаренными деть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формы и методы работы по подготовке обучающихся 11- х, 9 –х классов к сдаче итоговой аттес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формы работ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руглые столы, совещания, семинары по учебно-методическим вопросам, творческие отчеты уч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ткрытые уроки и внеклассные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оведение предметных и методических недел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аимопосещение уро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ми обучения явля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я учить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пробелов в знаниях, навыка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усвоения теори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решать ключевые задач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решению сложных математических задач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ыт работы с дополнительной математической литературой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ация общения между собой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методического объединения математиков  и физиков  направлена на формирование у обучающихся  целостного представления о математике, проявления интереса к предмету и развитие осознанной мотивации изучения предм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 работают над формированием у обучающихся   математических знаний, подготовкой к поступлению в ВУЗы и колледжи. Общими на всех ступенях обучения в школе являются следующие приорите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стно-ориентированный подхо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уровневый дифференцируемый метод обуче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и индивидуальные формы развивающего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 работы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2011 – 2012 учебный год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нтябрь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 ШМО в 2010 – 2011 уч. году. (Туточкина Н.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ЕГЭ по математике и физике, ГИА по математике в 9 классе, переводных экзаменов в 2010 – 2011 уч. году (Малышева Т.Н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лана МО и календарных планов учителей на 2011 – 2012 уч.год (Туточкина Н.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е и утверждение методических тем по самообразованию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подготовки к итоговой аттестации в 9 и 11 классах (Кортева Л.В., Сеина А.А., Малышева Т.Н., Туточкина Н.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едагогов, выявление учителей, не проходивших переподготовку по предмету за последние 5 лет.(Туточкина Н.Л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тябр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силиуме учителей, работающих в 5 – х классах и учителей начальных классов. (Романенко Л.Н., Туточкина Н.Л., Малышева Т.Н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одаренными обучающимися.  Подготовка к школьной олимпиаде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новинок методической литературы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дисков, новинок интернета. (Романенко Л.Н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 Туточкиной Н.Л. «Формирование опыта проектной, самостоятельной, научно – исследовательской деятельности обучающихся на уроках математики и информатики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работе молодого специалиста. (Туточкина Н.Л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, методической папки,  поурочных планов. (Туточкина Н.Л., Малышева Т.Н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ябрь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школьной олимпиады по математике и физике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урок Малышевой Т.Н.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Из опыта работы  Кортевой Л.В. «Работа со слабоуспевающими обучающимися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 проверке и ведению рабочих тетрадей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обучающихся 5- х классов (Романенко Л.Н., Туточкина Н.Л.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кабрь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семинар учителей математики на базе школы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ab/>
        <w:t>Открытый урок Туточкиной Н.Л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ткрытый урок Кортевой Л.В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йонных олимпиадах по математике и физике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ведению недели математики, физики и  информати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з знаний, умений и навыков по математике и физике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в 5 – 11 классах. (Туточкина Н.Л.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нварь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й урок Сеины А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 Романенко Л.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дели математики, физики и  информат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олимпиад. (Туточкина Н.Л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ации на аттестацию. (Туточкина Н.Л., Кортева Л.В.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бзор новинок методической литературы, CD дисков, новинок интернета. (Малышева Т.Н.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ab/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враль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Итоги недели математики, физики и  информатики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ыта работы Малышевой Т.Н. «Использование новых технологий на уроках математике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работе молодого специалиста (Туточкина Н.Л.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хождения программ (Малышева Т.Н., Туточкина Н.Л.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ителя с портфолио. (Туточкина Н.Л.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р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Романенко Л.Н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бзор  новинок методической литературы, CD дисков, новинок интернета. ( Кортева Л.В.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оведение пробных экзаменов по математике в 9 – х, 11 – х классах. (Туточкина Н.Л. , Малышева Т.Н., Кортева Л.В.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ждународном математическом конкурсе «Кенгуру» (Туточкина Н.Л.)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Итоги проверки прохождения программ (Малышева Т.Н., Туточкина Н.Л.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прель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стовых заданий для переводных экзаменов по математике (Романенко Л.Н., Туточкина Н.Л., Кортева Л.В., Малышева Т.Н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бных экзаменов. (Туточкина Н.Л., Малышева Т.Н., Кортева Л.В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аботы молодого специалиста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по проверке и ведению рабочих тетрадей (Туточкиной Н.Л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намики успеваемости обучающихся по математике в школе  (Романенко Л.Н.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роков учителей по заявленной теме с целью обменом опыт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й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тоговых контрольных работ по физике и математик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еводных экзаменов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нагрузки (Малышева Т.Н.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работы ШМО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б аттестации учителей в 2012 – 2013 уч.году (Туточкина Н.Л.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49:00Z</dcterms:created>
  <dc:creator>Глава</dc:creator>
  <dc:description/>
  <cp:keywords/>
  <dc:language>en-US</dc:language>
  <cp:lastModifiedBy>Глава</cp:lastModifiedBy>
  <dcterms:modified xsi:type="dcterms:W3CDTF">2011-08-04T20:14:00Z</dcterms:modified>
  <cp:revision>3</cp:revision>
  <dc:subject/>
  <dc:title/>
</cp:coreProperties>
</file>